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36764762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644055218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